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33209604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784633887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277035481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02110832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2127775790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227782112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871422235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799431130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974642699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104203923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215812934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909580639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